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2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1200"/>
        <w:gridCol w:w="1200"/>
        <w:gridCol w:w="1200"/>
      </w:tblGrid>
      <w:tr>
        <w:trPr>
          <w:trHeight w:val="608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lecule name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gKaw exp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gKaw calc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iation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3-Trimethyl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4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Cycloheptatr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Cyclohex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Pen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5-Hex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6-Hep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6-Heptadi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8-Nonadi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2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De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p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pt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-4-isopropylcyclohex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cyclohex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on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on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Oct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2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ade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7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trans-5-trans-9-cis-Cyclododecatr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3,3-Tetramethyl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3-Trimethyl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3-Tri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5,5-Tetramethyl-3-hex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5-Trimethyl-3-hex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5-Trimethyl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6,6-Tetramethyl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methyl-3-hex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methyl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methyl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1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methyl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methyl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-Trimethyl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-Tri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methyl-1,3-bu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methyl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1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methyl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8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methyl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methyl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2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methyl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2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methyl-2,4-hex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methyl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methyl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methyl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7-Dimethyl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ept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1-pen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3-hex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7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9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-Dimethyl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-Di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methyl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0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5-Dimethyl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2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a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Ethyl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0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Ethyl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Hex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Isopropyl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6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1-bu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4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non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7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4-Diethyl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8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4-Dimethyl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8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Ethyl-2-methyl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Ethyl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-1-pen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0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non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4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Propyl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7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Vinylcyclohex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Ethylidene-2-norborn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2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pha-Farnes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pha-Humu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pha-Neoclov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pha-Phelland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1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pha-Pin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pha-Terpin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ta-Phelland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mp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pr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ed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 Cyclooc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2-Dimeth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2-Bu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2-Hex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2-Oc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2-Pen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geranio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p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9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pen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7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pen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0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9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acet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isobut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0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-beta-Caryophyl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8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2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xo-Dicyclopen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amma-Terpin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8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7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en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sativ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ongipin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yr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e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n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pin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4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7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yl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7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-Men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0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9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6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6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abin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-trans-1,3-Bu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rpino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2-Dimeth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3-Dimeth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0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4-Dimeth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-Bu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1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-Hep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-Hex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-Oc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5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-Pen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Decal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cyc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n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alen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nylacet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Z-Caryophyl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CH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9:52:00Z</dcterms:created>
  <dc:creator>Rudolf Naef</dc:creator>
  <dc:description/>
  <dc:language>en-US</dc:language>
  <cp:lastModifiedBy>Rudolf Naef</cp:lastModifiedBy>
  <dcterms:modified xsi:type="dcterms:W3CDTF">2023-11-27T09:54:00Z</dcterms:modified>
  <cp:revision>1</cp:revision>
  <dc:subject/>
  <dc:title>Molecule name</dc:title>
</cp:coreProperties>
</file>